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732-1/202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január 27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0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59/2021. (VIII. 26.) határozata</w:t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GINOP-7.1.9-17-2017-00003 azonosítószámú, „Hévíz Gyógyhely fejlesztése” című projekt keretében a </w:t>
      </w:r>
      <w:r>
        <w:rPr>
          <w:rFonts w:cs="Arial" w:ascii="Arial" w:hAnsi="Arial"/>
          <w:i/>
          <w:iCs/>
          <w:sz w:val="22"/>
          <w:szCs w:val="22"/>
        </w:rPr>
        <w:t>„Hévíz Gyógyhely fejlesztése” GINOP</w:t>
      </w:r>
      <w:r>
        <w:rPr>
          <w:rFonts w:cs="Arial" w:ascii="Arial" w:hAnsi="Arial"/>
          <w:sz w:val="22"/>
          <w:szCs w:val="22"/>
        </w:rPr>
        <w:t xml:space="preserve"> megnevezésű közbeszerzési eljárását megindítja.</w:t>
      </w:r>
    </w:p>
    <w:p>
      <w:pPr>
        <w:pStyle w:val="Bekezds"/>
        <w:ind w:lef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Felelősségi rendet (mely tartalmazza az eljárásba bevonandó személyeket és az eljárás határidőit)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z Ajánlati felhívást;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szerződés tervezete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olgáltatás pénzügyi teljesítésére vonatkozó fedezetet a GINOP-7.1.9-17-2017-00003 azonosítószámú, „Hévíz Gyógyhely fejlesztése” című projekt költségvetése biztosítja.</w:t>
      </w:r>
    </w:p>
    <w:p>
      <w:pPr>
        <w:pStyle w:val="Bekezds"/>
        <w:ind w:lef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ajánlati felhívás kibocsátása érdekében a felhatalmazza polgármestert a szükséges intézkedések megtételére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zonnal és a felelősségi rend szerint</w:t>
      </w:r>
    </w:p>
    <w:p>
      <w:pPr>
        <w:pStyle w:val="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beszerzési eljárás döntési javaslatát a bíráló bizottság és a megbízott közbeszerzési tanácsadó megfelelő indokolással köteles a képviselő-testület, mint döntéshozó elé terjeszteni a felelősségi rend szerinti határidőben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zonnal és a felelősségi rend szerint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beszerzési eljárás előkészítését követően az NKOH kötelező bevonása volt szükséges, ezért a közbeszerzési eljárás nem indul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66/2021. (IX. 21.) határozata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GINOP-7.1.9-17-2017-00003 azonosítószámú, „Hévíz Gyógyhely fejlesztése” című projekt keretében a </w:t>
      </w:r>
      <w:r>
        <w:rPr>
          <w:rFonts w:cs="Arial" w:ascii="Arial" w:hAnsi="Arial"/>
          <w:i/>
          <w:iCs/>
          <w:sz w:val="22"/>
          <w:szCs w:val="22"/>
        </w:rPr>
        <w:t>„Hévíz Gyógyhely fejlesztése” GINOP</w:t>
      </w:r>
      <w:r>
        <w:rPr>
          <w:rFonts w:cs="Arial" w:ascii="Arial" w:hAnsi="Arial"/>
          <w:sz w:val="22"/>
          <w:szCs w:val="22"/>
        </w:rPr>
        <w:t xml:space="preserve"> megnevezésű közbeszerzési eljárását visszavonja.</w:t>
      </w:r>
    </w:p>
    <w:p>
      <w:pPr>
        <w:pStyle w:val="Bekezds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visszavonása a megnövekedett számú ajánlattevői kérdések miatt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67/2021. (IX. 21.) határozata</w:t>
      </w:r>
    </w:p>
    <w:p>
      <w:pPr>
        <w:pStyle w:val="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z előterjesztés szerint elrendeli a településkép védelméről szóló 38/2017. (XII. 18.) önkormányzati rendelet egyeztetésének lefolytatását, melynek alapján a településképi bejelentési eljárás és a településképi kötelezés (településkép-érvényesítő eszközök) tekintetében az önkormányzati hatósági hatáskörök gyakorlása polgármesterre kerüljön átruházásra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1. szeptember 27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jegyzőt és települési főépítészt, a 38/2017. (XII. 18.) önkormányzati rendelet 1. pont szerinti rendelet-tervezetének megszövegezésre.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r. Tüske Róbert jegyző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1. szept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tervezet megszövegezése 2021. augusztusában elkészült. Az egyeztetési eljárás az állami szervekkel 2021. szeptemberében lezárult, kifogást nem emeltek. A rendeletmódosítás hatályosu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80/2021. (X. 22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évíz Város Önkormányzat Képviselő-testülete az előterjesztés táblázatában szereplő projektek fizikai befejezésének határidejét elfogadj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2. A Képviselő-testület felhatalmazza a polgármestert a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TOP-1.2.1-15-ZA1-2016-00010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TOP-2.1.2-15-ZA1-2016-00004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GINOP-7.1.9-17-2017-00003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ek Támogatási Szerződés módosításának benyújtására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és külön projektenként kerül meghatározásra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Képviselő-testület felhatalmazza a polgármestert a megrendelésre közlésére és kivitelezési szerződés szerint eljárásra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GINOP-7.1.6-16-2017-00004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GINOP7.1.9-17-2018-00015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ek Támogatási Szerződés módosítás kezdeményezésével kapcsolatos egyeztetést kezdje meg konzorciumvezetővel.</w:t>
      </w:r>
    </w:p>
    <w:p>
      <w:pPr>
        <w:pStyle w:val="Bekezds"/>
        <w:ind w:firstLine="20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és külön projektenként kerül meghatározás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i határozat 2. pontjában szereplő projektek vonatkozásában az önkormányzat a vonatkozó szerződésmódosítási kérelmeket benyújtotta, azok elbírál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stületi határozat 2. pontjában szereplő projektek vonatkozásában a konzorciumvezető a szerződésmódosítási kérelmeket az egyeztetéseket követően benyújtot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/>
      </w:pPr>
      <w:r>
        <w:rPr>
          <w:rFonts w:cs="Arial" w:ascii="Arial" w:hAnsi="Arial"/>
          <w:sz w:val="22"/>
          <w:szCs w:val="22"/>
          <w:u w:val="single"/>
        </w:rPr>
        <w:t>181/2021. (X. 22.) határozata</w:t>
      </w:r>
    </w:p>
    <w:p>
      <w:pPr>
        <w:pStyle w:val="Bekezds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GINOP-7.1.9-17-2018-00015 azonosítószámú, </w:t>
      </w:r>
      <w:r>
        <w:rPr>
          <w:rFonts w:cs="Arial" w:ascii="Arial" w:hAnsi="Arial"/>
          <w:i/>
          <w:iCs/>
          <w:sz w:val="22"/>
          <w:szCs w:val="22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sz w:val="22"/>
          <w:szCs w:val="22"/>
        </w:rPr>
        <w:t xml:space="preserve"> című projekt</w:t>
      </w:r>
      <w:r>
        <w:rPr>
          <w:rFonts w:cs="Arial" w:ascii="Arial" w:hAnsi="Arial"/>
          <w:i/>
          <w:iCs/>
          <w:sz w:val="22"/>
          <w:szCs w:val="22"/>
        </w:rPr>
        <w:t xml:space="preserve"> részeként a „Dr. Schulhof Vilmos sétány felújítása”</w:t>
      </w:r>
      <w:r>
        <w:rPr>
          <w:rFonts w:cs="Arial" w:ascii="Arial" w:hAnsi="Arial"/>
          <w:sz w:val="22"/>
          <w:szCs w:val="22"/>
        </w:rPr>
        <w:t xml:space="preserve"> c. projekt megvalósításához szükséges pótmunkákat - a Hévízgyógyfürdő és Szent András Reumakórház hozzájárulásával - a kivitelezési szerződés és „FITOTRON - SYSTEM” Szolgáltató és Kereskedelmi Korlátolt Felelősségű Társaság </w:t>
      </w:r>
      <w:r>
        <w:rPr>
          <w:rFonts w:cs="Arial" w:ascii="Arial" w:hAnsi="Arial"/>
          <w:i/>
          <w:iCs/>
          <w:sz w:val="22"/>
          <w:szCs w:val="22"/>
        </w:rPr>
        <w:t xml:space="preserve">(8360 Keszthely, Erzsébet királyné útja 60.), </w:t>
      </w:r>
      <w:r>
        <w:rPr>
          <w:rFonts w:cs="Arial" w:ascii="Arial" w:hAnsi="Arial"/>
          <w:sz w:val="22"/>
          <w:szCs w:val="22"/>
        </w:rPr>
        <w:t>mint vállalkozó egyedi ajánlata, és a vállalkozói ajánlat költségvetési tételei alapján nettó 37.790.955,-Ft + Áfa, azaz bruttó 47.994.513,- Ft összegben megrendeli. A Képviselő-testület felhatalmazza a polgármestert a megrendelés közlésére és kivitelezési szerződés szerint eljárásra.</w:t>
      </w:r>
    </w:p>
    <w:p>
      <w:pPr>
        <w:pStyle w:val="Bekezds"/>
        <w:numPr>
          <w:ilvl w:val="0"/>
          <w:numId w:val="23"/>
        </w:numPr>
        <w:jc w:val="both"/>
        <w:rPr/>
      </w:pPr>
      <w:r>
        <w:rPr/>
        <w:t>A Képviselő-testület az 1 pont szerinti feladat forrását a projekt költségvetésén belüli következő átcsoportosításokkal biztosítja bruttó 47.994.513,-Ft összegben.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1"/>
        <w:gridCol w:w="2726"/>
      </w:tblGrid>
      <w:tr>
        <w:trPr/>
        <w:tc>
          <w:tcPr>
            <w:tcW w:w="6231" w:type="dxa"/>
            <w:tcBorders/>
          </w:tcPr>
          <w:p>
            <w:pPr>
              <w:pStyle w:val="Bekezds"/>
              <w:spacing w:lineRule="auto" w:line="252"/>
              <w:ind w:firstLine="204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)</w:t>
            </w:r>
            <w:r>
              <w:rPr>
                <w:rFonts w:cs="Arial" w:ascii="Arial" w:hAnsi="Arial"/>
                <w:sz w:val="22"/>
                <w:szCs w:val="22"/>
              </w:rPr>
              <w:t xml:space="preserve"> - Hévíz Schulhof sétány kivitelezés építési költségekből </w:t>
            </w:r>
          </w:p>
        </w:tc>
        <w:tc>
          <w:tcPr>
            <w:tcW w:w="2726" w:type="dxa"/>
            <w:tcBorders/>
          </w:tcPr>
          <w:p>
            <w:pPr>
              <w:pStyle w:val="Bekezds"/>
              <w:spacing w:lineRule="auto" w:line="252"/>
              <w:ind w:firstLine="20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6 608 861,-</w:t>
            </w:r>
          </w:p>
        </w:tc>
      </w:tr>
      <w:tr>
        <w:trPr/>
        <w:tc>
          <w:tcPr>
            <w:tcW w:w="6231" w:type="dxa"/>
            <w:tcBorders/>
          </w:tcPr>
          <w:p>
            <w:pPr>
              <w:pStyle w:val="Bekezds"/>
              <w:spacing w:lineRule="auto" w:line="252"/>
              <w:ind w:firstLine="204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b)</w:t>
            </w:r>
            <w:r>
              <w:rPr>
                <w:rFonts w:cs="Arial" w:ascii="Arial" w:hAnsi="Arial"/>
                <w:sz w:val="22"/>
                <w:szCs w:val="22"/>
              </w:rPr>
              <w:t xml:space="preserve"> - Schulhof sétány tervezési költségéből</w:t>
            </w:r>
          </w:p>
        </w:tc>
        <w:tc>
          <w:tcPr>
            <w:tcW w:w="2726" w:type="dxa"/>
            <w:tcBorders/>
          </w:tcPr>
          <w:p>
            <w:pPr>
              <w:pStyle w:val="Bekezds"/>
              <w:spacing w:lineRule="auto" w:line="252"/>
              <w:ind w:firstLine="20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365 764,-</w:t>
            </w:r>
          </w:p>
        </w:tc>
      </w:tr>
      <w:tr>
        <w:trPr/>
        <w:tc>
          <w:tcPr>
            <w:tcW w:w="6231" w:type="dxa"/>
            <w:tcBorders/>
          </w:tcPr>
          <w:p>
            <w:pPr>
              <w:pStyle w:val="Bekezds"/>
              <w:spacing w:lineRule="auto" w:line="252"/>
              <w:ind w:firstLine="204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)</w:t>
            </w:r>
            <w:r>
              <w:rPr>
                <w:rFonts w:cs="Arial" w:ascii="Arial" w:hAnsi="Arial"/>
                <w:sz w:val="22"/>
                <w:szCs w:val="22"/>
              </w:rPr>
              <w:t xml:space="preserve"> - Projektmenedzser bérköltség (18 hónap) megtakarítás </w:t>
            </w:r>
          </w:p>
        </w:tc>
        <w:tc>
          <w:tcPr>
            <w:tcW w:w="2726" w:type="dxa"/>
            <w:tcBorders/>
          </w:tcPr>
          <w:p>
            <w:pPr>
              <w:pStyle w:val="Bekezds"/>
              <w:spacing w:lineRule="auto" w:line="252"/>
              <w:ind w:firstLine="20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6 534 000,-</w:t>
            </w:r>
          </w:p>
        </w:tc>
      </w:tr>
      <w:tr>
        <w:trPr/>
        <w:tc>
          <w:tcPr>
            <w:tcW w:w="6231" w:type="dxa"/>
            <w:tcBorders>
              <w:bottom w:val="single" w:sz="8" w:space="0" w:color="000000"/>
            </w:tcBorders>
          </w:tcPr>
          <w:p>
            <w:pPr>
              <w:pStyle w:val="Bekezds"/>
              <w:spacing w:lineRule="auto" w:line="252"/>
              <w:ind w:firstLine="204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)</w:t>
            </w:r>
            <w:r>
              <w:rPr>
                <w:rFonts w:cs="Arial" w:ascii="Arial" w:hAnsi="Arial"/>
                <w:sz w:val="22"/>
                <w:szCs w:val="22"/>
              </w:rPr>
              <w:t xml:space="preserve"> - Schulhof sétány közbeszerzési költség </w:t>
            </w:r>
          </w:p>
        </w:tc>
        <w:tc>
          <w:tcPr>
            <w:tcW w:w="2726" w:type="dxa"/>
            <w:tcBorders>
              <w:bottom w:val="single" w:sz="8" w:space="0" w:color="000000"/>
            </w:tcBorders>
          </w:tcPr>
          <w:p>
            <w:pPr>
              <w:pStyle w:val="Bekezds"/>
              <w:spacing w:lineRule="auto" w:line="252"/>
              <w:ind w:firstLine="204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5 400,-</w:t>
            </w:r>
          </w:p>
        </w:tc>
      </w:tr>
      <w:tr>
        <w:trPr/>
        <w:tc>
          <w:tcPr>
            <w:tcW w:w="6231" w:type="dxa"/>
            <w:tcBorders/>
          </w:tcPr>
          <w:p>
            <w:pPr>
              <w:pStyle w:val="Bekezds"/>
              <w:spacing w:lineRule="auto" w:line="252"/>
              <w:ind w:firstLine="20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Összes bruttó </w:t>
            </w:r>
          </w:p>
        </w:tc>
        <w:tc>
          <w:tcPr>
            <w:tcW w:w="2726" w:type="dxa"/>
            <w:tcBorders/>
          </w:tcPr>
          <w:p>
            <w:pPr>
              <w:pStyle w:val="Bekezds"/>
              <w:spacing w:lineRule="auto" w:line="252"/>
              <w:ind w:firstLine="204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47 534 025,- Ft</w:t>
            </w:r>
          </w:p>
        </w:tc>
      </w:tr>
    </w:tbl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) b)</w:t>
      </w:r>
      <w:r>
        <w:rPr>
          <w:rFonts w:cs="Arial" w:ascii="Arial" w:hAnsi="Arial"/>
          <w:sz w:val="22"/>
          <w:szCs w:val="22"/>
        </w:rPr>
        <w:t xml:space="preserve"> és a fennmaradó 460.488,- Ft összeget a Hévíz Város Önkormányzat 2021. évi költségvetéséről szóló 8/2021 (II. 26.) rendelet 1/8. melléklet III/6. sor terhére („Hévízgyógyfürdő és Szent András Reumakórház kezelésében lévő Dr. Schulhof sétány fejlesztése GINOP-7.1.9-17-2018-00014 pályázat) terhére biztosítja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„Festetics örökség bemutatását és hálózatba kapcsolásá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élzó termék- és infrastruktúrafejlesztés I. ütem” </w:t>
      </w:r>
      <w:r>
        <w:rPr>
          <w:rFonts w:cs="Arial" w:ascii="Arial" w:hAnsi="Arial"/>
          <w:i/>
          <w:iCs/>
          <w:sz w:val="22"/>
          <w:szCs w:val="22"/>
        </w:rPr>
        <w:t>a „Dr. Schulhof Vilmos sétány felújítása”</w:t>
      </w:r>
      <w:r>
        <w:rPr>
          <w:rFonts w:cs="Arial" w:ascii="Arial" w:hAnsi="Arial"/>
          <w:sz w:val="22"/>
          <w:szCs w:val="22"/>
        </w:rPr>
        <w:t xml:space="preserve"> c. projektben a „FITOTRON - SYSTEM” Szolgáltató és Kereskedelmi Korlátolt Felelősségű Társaság </w:t>
      </w:r>
      <w:r>
        <w:rPr>
          <w:rFonts w:cs="Arial" w:ascii="Arial" w:hAnsi="Arial"/>
          <w:i/>
          <w:iCs/>
          <w:sz w:val="22"/>
          <w:szCs w:val="22"/>
        </w:rPr>
        <w:t>(8360 Keszthely, Erzsébet királyné útja 60.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(továbbiakban: </w:t>
      </w:r>
      <w:r>
        <w:rPr>
          <w:rFonts w:cs="Arial" w:ascii="Arial" w:hAnsi="Arial"/>
          <w:sz w:val="22"/>
          <w:szCs w:val="22"/>
        </w:rPr>
        <w:t>Vállalkozóval) kötött kivitelezési szerződés 1. számú módosítását - az 1. pont szerinti felhatalmazások és hozzájárulások alapján, továbbá a támogatási szerződés kezdeményezett és elfogadott módosítása alapján- jóváhagyja és felhatalmazza a polgármestert, hogy a kivitelezési szerződés módosítást a Magyar Államkincstár (KSZ) és a Miniszterelnökség Közbeszerzési Felügyeleti Főosztály (KFF) jóváhagyását követően aláírja.</w:t>
      </w:r>
    </w:p>
    <w:p>
      <w:pPr>
        <w:pStyle w:val="Bekezds"/>
        <w:ind w:left="5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KSZ és KFF jóváhagyást követő 3 napon belül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e felkéri és megbízza Bokor Gergő felelős akkreditált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Bokor Gergő közbeszerzési szaktanácsadó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képviselő-testületi döntést követő 3 napon belül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vitelezési szerződés 1. sz. módosítása a KFF döntést követően 2022.01.04-én került aláírásra, és aznap hatályba is lép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3/2021. (XI. 4.) határozata</w:t>
      </w:r>
    </w:p>
    <w:p>
      <w:pPr>
        <w:pStyle w:val="Bekezds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5T Építészeti és Városfejlesztési Kft. által készített, Hévíz Város Szerkezeti Terv módosítását az előterjesztés szerint elfogadja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Hévíz Város Szerkezeti Tervét a határozat 1. mellékletében foglalt megjelölt területre módosítja,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Hévíz Város Szerkezeti Tervének 1. mellékletének 3. pontjában szereplő területi mérlege jelen határozat 2. melléklete szerint módosul.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Hévíz Város Szerkezeti Tervének 1. mellékletének 5. pontjában szereplő biológiai aktivitásértéke jelen határozat 3. melléklete szerint módosul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az elfogadást követő napon, 2021. november 5-én lép hatályba.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települési főépítészt, hogy a 314/2012. (XI. 8.) Korm. rendelet 43. § (2) bekezdése szerint határidőben készítse elő az ülésen módosított településrendezési eszközök megküldését, és az 1997. évi LXXVIII. törvény 8. § (4) bekezdése szerinti közzétételé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 elfogadást követő nap és a 314/2012. (XI. 8.) Korm. rendelet szerint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szerkezeti terv módosítása Hévíz Város Településrendezési eszközeinek 2021. évi I. számú módosítás tárgyalásos eljárásában véleményezésre és elfogadásra került, így az 2021. november 5-én hatályosult, a közzététel megtörtént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8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és "A Kazah Köztársaság Nemzeti Üdülő Szövetség" egyesülettel és REX SAN Medical Devices Manufacturer, Distributor and Repairs Kft-vel kötendő együttműködési megállapodás tervezetet megismerte, azt jóváhagyja és megköti, felhatalmazza polgármestert an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 xml:space="preserve">"A Kazah Köztársaság Nemzeti Üdülő Szövetség" együttműködés megkötve, kötelezettséggel nem jár, a konkrét üzleti együttműködésről a Turisztikai Nonprofit Kft. tárgyal (és ha hatályosul a Kft. szerződik tudásmegosztásról)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és a Tskaltubo városával kötendő partnerségi együttműködési megállapodás tervezetet megismerte, azt jóváhagyja és megköti, felhatalmazza polgármestert annak aláírásár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on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skaltubo városával kötendő partnerségi együttműködés - a Grúz köztársasági elnök látogatása elmaradt a járvány miatt, de a partner továbbra is szeretné megkötni, szövegezés mindenki részéről véglegesítve. Jelentkezni fognak, ha tudják, hogy mikor jön az elnök és akkor megköthető a szerződé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90/2021. (XI. 4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21. évben a „Hévíz Folyóirat Irodalmi Díja” kitüntető díjat adományozza: Király Kinga Júl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ész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polgármestert, hogy a díjat a kitüntetettnek adja 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 folyóirat irodalmi díj Király Kinga Júlia írónak 2021. november 17. napján ünnepélyes keretek között átad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1/2021. (XI. 18.) határozata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502" w:right="55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ának Képviselő-testülete az Okos parkolás megvalósítása Hévízen I. ütem tárgyban megkötött szolgáltatási szerződés 3. számú módosítását az EURO ONE Számítástechnikai Zrt. (székhely: 1145 Budapest, Újvilág utca 50-52.) és EPS-GLOBAL Zártkörűen Működő Részvénytársaság (székhely: 1089 Budapest. Elnök utca 1.) jóváhagyja a következők szerint:</w:t>
      </w:r>
    </w:p>
    <w:p>
      <w:pPr>
        <w:pStyle w:val="Normal"/>
        <w:widowControl w:val="false"/>
        <w:autoSpaceDE w:val="false"/>
        <w:spacing w:lineRule="auto" w:line="240" w:before="0" w:after="0"/>
        <w:ind w:left="502" w:right="55" w:hanging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) Villamosmérnök napidíját (4 nap) 1.200.000 Ft +Áfa</w:t>
      </w:r>
    </w:p>
    <w:p>
      <w:pPr>
        <w:pStyle w:val="Normal"/>
        <w:widowControl w:val="false"/>
        <w:autoSpaceDE w:val="false"/>
        <w:spacing w:lineRule="auto" w:line="240" w:before="0" w:after="0"/>
        <w:ind w:left="502" w:right="55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502" w:right="55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és felhatalmazza a polgármestert az 1. pont szerinti döntés alapján a 3. számú szerződés módosítás aláírására.</w:t>
      </w:r>
    </w:p>
    <w:p>
      <w:pPr>
        <w:pStyle w:val="Normal"/>
        <w:widowControl w:val="false"/>
        <w:autoSpaceDE w:val="false"/>
        <w:spacing w:lineRule="auto" w:line="240" w:before="0" w:after="0"/>
        <w:ind w:left="502" w:right="55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502" w:right="55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szerződés módosítás forrását nettó 1.200.000 Ft bruttó 1.524.000 Ft összegben Hévíz Város Önkormányzat 2021. évi költségvetéséről szóló 8/2021. (II. 26.) önkormányzati rendelet 1/9. mellékletének 8. Váratlan kiadások tartaléka sora terhére biztosítja.</w:t>
      </w:r>
    </w:p>
    <w:p>
      <w:pPr>
        <w:pStyle w:val="Normal"/>
        <w:widowControl w:val="false"/>
        <w:autoSpaceDE w:val="false"/>
        <w:spacing w:lineRule="auto" w:line="240" w:before="0" w:after="0"/>
        <w:ind w:left="502" w:right="55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november 2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kos parkolás 1. ütem megvalósítása Hévízen 3. számú szerződés módosítást 2021.11.19. napon felek által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4/2021. (XI. 25.) határozata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EPS-GLOBAL Zártkörűen Működő Részvénytársaság megkeresését, mely szerint az Ady utca 25 férőhelyes parkolóban kialakítják és bemutatják Okos Parkolási Demó Rendszert saját költségen, támogatja. </w:t>
      </w:r>
    </w:p>
    <w:p>
      <w:pPr>
        <w:pStyle w:val="Normal"/>
        <w:spacing w:lineRule="auto" w:line="240" w:before="0" w:after="0"/>
        <w:ind w:left="360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360" w:right="5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 az együttműködési szerződés aláírására.</w:t>
      </w:r>
    </w:p>
    <w:p>
      <w:pPr>
        <w:pStyle w:val="Normal"/>
        <w:spacing w:lineRule="auto" w:line="240" w:before="0" w:after="0"/>
        <w:ind w:left="1004"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2021. november 30. </w:t>
      </w:r>
    </w:p>
    <w:p>
      <w:pPr>
        <w:pStyle w:val="Normal"/>
        <w:spacing w:lineRule="auto" w:line="240" w:before="0" w:after="0"/>
        <w:ind w:right="5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működési megállapodásról Ady utcai okos parkolás kiépítésére felek által 2021.11.30. napon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0/2021. (XI. 25.) határozata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z intézmény fenntartója és mint az egyszemélyes gazdasági társaság alapítója elrendeli a Gróf I. Festetics György Művelődési Központ, Városi Könyvtár és Muzeális Gyűjtemény intézmény által ellátott egyéb szabadidős szolgáltatás (mozi), továbbá a rendezvénytechnikai feladatok HÉVÜZ Hévíz Városüzemeltető Kft-nak történő átadás-átvételét 2022. január 1. napjáva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Bernadett igazgató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z 1. pont szerinti feladatok vonatkozásában a HÉVÜZ Hévíz Városüzemeltető Kft-t és a Festetics György Művelődési Központ a feladat-ellátással kapcsolatos átadás-átvételi eljárást hajtsák végre, az erre vonatkozó dokumentumokat készítsék el és terjesszék elő képviselő-testületi jóváhagyás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ermann Katalin Bernadett igazgató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november 3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 HÉVÜZ Hévíz Városüzemeltető Kft, mint átvevő munkáltató, a munka törvénykönyvéről szóló 2012. évi I. törvény 38. § (2) bekezdése szerint az érintett 4 fő munkavállalót (1 fő gazdasági és igazgatási ügyintéző, 1 fő rendezvénytechnikus, 1 fő műszaki kisegítő alkalmazott, 1fő szakmunkás) írásban tájékoztassa a feladatátvétellel kapcsolatos szabályokról, különösen a következőkről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z átszállás időpontjáról (tervezett időpontjáról)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z átszállás okáról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vállalókat érintő jogi, gazdasági és szociális következményekről,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vállalókat érintő tervezett intézkedésekrő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 HÉVÜZ Kft</w:t>
        <w:tab/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határozatáról az intézményvezetők, valamint a HÉVÜZ Kft. ügyvezetője tájékoztatást kaptak. A határozatban foglaltak végrehajtásra kerültek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1/2021. (XI. 25.) határozata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egismerte a 112/2021. (VI. 24.) határozatával elrendelt a </w:t>
      </w:r>
      <w:r>
        <w:rPr>
          <w:rFonts w:eastAsia="Times New Roman" w:cs="Arial" w:ascii="Arial" w:hAnsi="Arial"/>
          <w:lang w:eastAsia="hu-HU"/>
        </w:rPr>
        <w:t>Hévíz Város Önkormányzat Gazdasági, Műszaki Ellátó Szervezete (GAMESZ) vonatkozásában a feladat-ellátás hatékonyság növelése érdekében feladatok 2022. január 1-től a HÉVÜZ Kft-hez szervezésének vizsgálati hatástanulmányt, melynek alapján a GAMESZ-t továbbra is költségvetési szervként (intézmény) tartja fenn 2022. január 1-től az alapító okirat szerinti közfeladatok ellátása érdekében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b. igazgató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határozatáról a GAMESZ megbízott intézményvezető tájékoztatást kapott.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1. (XI. 25.) határozat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Hévíz Város Önkormányzatának Szociális Szolgáltatástervezési Koncepciójának a </w:t>
      </w:r>
      <w:r>
        <w:rPr>
          <w:rFonts w:eastAsia="Times New Roman" w:cs="Arial" w:ascii="Arial" w:hAnsi="Arial"/>
          <w:lang w:eastAsia="hu-HU"/>
        </w:rPr>
        <w:t xml:space="preserve">2020-2021. </w:t>
      </w:r>
      <w:r>
        <w:rPr>
          <w:rFonts w:eastAsia="Times New Roman" w:cs="Arial" w:ascii="Arial" w:hAnsi="Arial"/>
          <w:color w:val="000000"/>
          <w:lang w:eastAsia="hu-HU"/>
        </w:rPr>
        <w:t>évi felülvizsgálatáról szóló előterjesztést a Melléklet szerint elfogadja. 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ülvizsgált Szociális Szolgáltatástervezési Koncepció a Város honlapján a </w:t>
      </w:r>
      <w:hyperlink r:id="rId4">
        <w:r>
          <w:rPr>
            <w:rStyle w:val="InternetLink"/>
            <w:rFonts w:cs="Arial" w:ascii="Arial" w:hAnsi="Arial"/>
            <w:color w:val="0070C0"/>
          </w:rPr>
          <w:t>http://onkormanyzat.heviz.hu/kozerdeku/hirdetmenyek</w:t>
        </w:r>
      </w:hyperlink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zekcióban határidőre közzétételre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5/2021. (X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2. évi munkatervét az előterjesztés mellékleteként jóváhagy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2. december 31. Munkaterv végrehajtásár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5 nap Munkaterv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2022. évi munkaterve 2021. december 8-án megküldésre került </w:t>
      </w:r>
      <w:r>
        <w:rPr>
          <w:rFonts w:cs="Arial" w:ascii="Arial" w:hAnsi="Arial"/>
          <w:lang w:eastAsia="hu-HU"/>
        </w:rPr>
        <w:t>a képviselő-testület tagjainak és a képviselő-testülettel együttműködési megállapodást kötött önszerveződő közösségek vezetői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6/2021. (XI. 25.) határozata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2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2. január 1-től 2022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426" w:firstLine="708"/>
        <w:rPr/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2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eszthely és Környéke Kistérségi Többcélu Társulással megkötendő 2022. évi belső ellenőrzési feladatellátási és finanszírozási megállapodás aláírásra került. A 2022. évi belső ellenőrzési munkaterv elfogadásáról a belső ellenőr tájékoztatá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07/2021. (XI. 25.) határozata</w:t>
      </w:r>
    </w:p>
    <w:p>
      <w:pPr>
        <w:pStyle w:val="Bekezds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elyi építési szabályzatról szóló 45/2016. (XII. 22.) önkormányzati rendelet módosító eljárás előterjesztés szerinti célját megismerte, és támogatja, valamint elrendeli Hévíz Településrendezési eszközeinek 2021. évi 3. módosításának előkészítését.</w:t>
      </w:r>
    </w:p>
    <w:p>
      <w:pPr>
        <w:pStyle w:val="Bekezds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 Város Önkormányzat Képviselő-testülete az előterjesztésben foglaltak alapján jóváhagyja a Helyi Építési Szabályzat módosításának kiegészítését, az erre rendelkezésre álló 1.000 ezer forint+áfa keretösszeget további nettó 580 ezer forinttal megemeli, összesen nettó 1.580 ezer, azaz bruttó 2.006.600,- forintot biztosít Hévíz Város Önkormányzat 2021. évi költségvetéséről szóló 8/2021. (II. 16.) rendelet 1/9. melléklet általános tartaléka terhére.</w:t>
      </w:r>
    </w:p>
    <w:p>
      <w:pPr>
        <w:pStyle w:val="Bekezds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 fenti döntés szerint a települési főépítész bevonásával készítse el a településrendezési terv módosítását és a vonatkozó szerződést az 5T. Építészeti és Várostervezési Irodával kösse meg.</w:t>
      </w:r>
    </w:p>
    <w:p>
      <w:pPr>
        <w:pStyle w:val="Bekezds"/>
        <w:numPr>
          <w:ilvl w:val="0"/>
          <w:numId w:val="2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szükséges megállapodásokhoz az ingatlan-tulajdonosokkal a tárgyalásokat folytassa le, azok eredményéről a Testületet tájékoztassa. A megbeszélések alapján a megállapodásokat készíttesse elő és elfogadásra terjessze a Képviselő-testület elé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40" w:before="0" w:after="0"/>
        <w:ind w:left="10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február 28.</w:t>
      </w:r>
    </w:p>
    <w:p>
      <w:pPr>
        <w:pStyle w:val="Normal"/>
        <w:spacing w:lineRule="auto" w:line="240" w:before="0" w:after="0"/>
        <w:ind w:left="12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pont vonatkozásában: 2021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tervezővel a szerződés 2021. november 29-én megkötésre került, a tervezési munka megkezdődött. Az előzetes tájékoztatási szakasz 2021. december 29-én ind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eastAsia="hu-HU"/>
        </w:rPr>
      </w:pPr>
      <w:r>
        <w:rPr>
          <w:rFonts w:cs="Arial" w:ascii="Arial" w:hAnsi="Arial"/>
          <w:b/>
          <w:u w:val="single"/>
        </w:rPr>
        <w:t>208/2021. (XI. 25.) határozata</w:t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Dr. Babócsay utca lakó-pihenő övezetté való nyilvánítás, valamint a hozzá kapcsolódó forgalomszabályozás, illetve a Vajda Ákos utca forgalmi rendjének felülvizsgálatát elrendeli a megfelelő szakhatóságok és a lakosság bevonásával.</w:t>
      </w:r>
    </w:p>
    <w:p>
      <w:pPr>
        <w:pStyle w:val="Bekezds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lakossági véleményezést követően - még az átruházott hatáskörben hozandó polgármesteri döntés előtt - tájékoztassa a képviselő-testületet a javasolt intézkedésről.</w:t>
      </w:r>
    </w:p>
    <w:p>
      <w:pPr>
        <w:pStyle w:val="Bekezds"/>
        <w:ind w:hanging="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január 31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Dr. Babócsay utca és a Vajda Ákos utca forgalmi rendjének felülvizsgálata a helyszínen megtörtént, a javasolt intézkedések előterjesztés formájában a következő ülésre (2022. január) a Képviselő – testület elé kerülnek napirendi pontk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09/2021. (XI. 25.) határozata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közbeszerzési tanácsadó javaslatával egyetértve a „Hévíz Gyógyhely fejlesztése” című projekt keretében a tervpályázati eljárásokról szóló 310/2015. (X. 28.) Korm. rendelet 24. § (8) bekezdés</w:t>
      </w:r>
      <w:r>
        <w:rPr>
          <w:rFonts w:cs="Arial" w:ascii="Arial" w:hAnsi="Arial"/>
          <w:i/>
          <w:iCs/>
          <w:sz w:val="22"/>
          <w:szCs w:val="22"/>
        </w:rPr>
        <w:t xml:space="preserve"> c)</w:t>
      </w:r>
      <w:r>
        <w:rPr>
          <w:rFonts w:cs="Arial" w:ascii="Arial" w:hAnsi="Arial"/>
          <w:sz w:val="22"/>
          <w:szCs w:val="22"/>
        </w:rPr>
        <w:t xml:space="preserve"> pontjára figyelemmel rögzíti az ajánlattevő kizárását a Festetics szoborcsoport művészeti alkotás tervpályázatból, és a közbeszerzésekről szóló 2015. évi CXLIII. törvény 75. § (1) bekezdés</w:t>
      </w:r>
      <w:r>
        <w:rPr>
          <w:rFonts w:cs="Arial" w:ascii="Arial" w:hAnsi="Arial"/>
          <w:i/>
          <w:iCs/>
          <w:sz w:val="22"/>
          <w:szCs w:val="22"/>
        </w:rPr>
        <w:t xml:space="preserve"> b)</w:t>
      </w:r>
      <w:r>
        <w:rPr>
          <w:rFonts w:cs="Arial" w:ascii="Arial" w:hAnsi="Arial"/>
          <w:sz w:val="22"/>
          <w:szCs w:val="22"/>
        </w:rPr>
        <w:t xml:space="preserve"> pontja alapján határoz az eljárás eredménytelenné nyilvánításáról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űvészeti tervpályázat eredménytelen lett, melyre vonatkozó hirdetmény feladásra került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10/2021. (XI. 25.) határozata</w:t>
      </w:r>
    </w:p>
    <w:p>
      <w:pPr>
        <w:pStyle w:val="Bekezds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Előadó-művészeti szervezetek többlettámogatása 2022. évi tematikus egyedi támogatási rendszer- „Tér-Zene program” keretében 7 500 ezer forint vissza nem térítendő támogatásra pályázatot nyújt be, a képviselő-testület a nyertes pályázat alapján a pályázatot és programokat megvalósítja.</w:t>
      </w:r>
    </w:p>
    <w:p>
      <w:pPr>
        <w:pStyle w:val="Bekezds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pviselő-testület felhatalmazza a polgármestert a kötelező együttműködési megállapodás aláírására a Filharmónia Magyarország Koncert és Fesztiválszervező Nonprofit Korlátolt Felelősségű Társasággal.</w:t>
      </w:r>
    </w:p>
    <w:p>
      <w:pPr>
        <w:pStyle w:val="Bekezds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szükséges nyilatkozatokat a támogatói okirat kiállításához tegye meg, a saját forrás hozzárendelése nélkül a pályázat megvalósításáról intézkedjen.</w:t>
      </w:r>
    </w:p>
    <w:p>
      <w:pPr>
        <w:pStyle w:val="Bekezds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támogatói okirat kiállítását követően a beszerzési eljárások lefolytatásához, illetve, hogy saját forrás hozzárendelése nélkül a pályázat megvalósításáról intézkedjen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 és pályázat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</w:t>
      </w:r>
      <w:r>
        <w:rPr>
          <w:rFonts w:cs="Arial" w:ascii="Arial" w:hAnsi="Arial"/>
          <w:i/>
          <w:iCs/>
        </w:rPr>
        <w:t xml:space="preserve"> az „</w:t>
      </w:r>
      <w:r>
        <w:rPr>
          <w:rFonts w:cs="Arial" w:ascii="Arial" w:hAnsi="Arial"/>
        </w:rPr>
        <w:t>Előadó-művészeti szervezetek többlettámogatása 2022. évi tematikus egyedi támogatási rendszer- „Tér-Zene program” keretében 7 500 ezer forint vissza nem térítendő támogatásra pályázatot nyújtott be, melyet  be az Emberi Erőforrások Minisztériuma érvényesnek nyilvánított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2/2021. (X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22. január 1. és 2022. december 31. közötti időszakra feladat-ellátási megállapodás köt a csatolt tervezet szerinti feltételekkel az egészségügyi alapellátáshoz kapcsolódó háziorvosi ügyeleti ellátás (Hévíz városi ügyelet) ellátására az </w:t>
      </w:r>
      <w:r>
        <w:rPr>
          <w:rFonts w:cs="Arial" w:ascii="Arial" w:hAnsi="Arial"/>
          <w:bCs/>
          <w:color w:val="000000"/>
        </w:rPr>
        <w:t xml:space="preserve">"Ügyelet" Keszthely Városkörnyéki Orvosi Ügyeletet és Készenlétet Ellátó Nonprofit Közhasznú Kft-vel </w:t>
      </w:r>
      <w:r>
        <w:rPr>
          <w:rFonts w:cs="Arial" w:ascii="Arial" w:hAnsi="Arial"/>
        </w:rPr>
        <w:t>(8360 Keszthely, Ady u. 2., adószám: 18955077-1-20, Cg: 20-09-069433, statisztikai számjel: 18955077-8621-572-20)</w:t>
      </w:r>
      <w:r>
        <w:rPr>
          <w:rFonts w:eastAsia="MS Mincho;ＭＳ 明朝" w:cs="Arial" w:ascii="Arial" w:hAnsi="Arial"/>
        </w:rPr>
        <w:t>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lsópáhok, Felsőpáhok, Nemesbük, Zalaköveskút Községek Önkormányzatát a csatlakozásra, a vonatkozó képviselő-testületi határozatok meghozatalára és a feladat-ellátási megállapodás aláírásra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és az intézményvezetőt a szerződés megkötésére és a hatóságok tájékoztatására. 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arga András intézmén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orvosi ügyeleti ellátás közös működtetéséhez Alsópáhok, Felsőpáhok, Nemesbük, Zalaköveskút Községek Önkormányzata döntésével hozzájárult, 2021. december 4. napjával a Polgármesterek és a TASZII Intézményvezető a feladat-ellátási megállapodást testülete a 2022. január 1. és 2022. december 31. közötti időszakra vonatkozóan aláír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szerződés megkötéséről a működési engedélyező hatóságot, a Zala Megyei Kormányhivatal Keszthelyi Járási Hivatal Népegészségügyi Osztályát haladéktalanul tájékoztat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13/2021. (XI. 25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Gazdasági Műszaki Ellátó Szervezet igazgatói, magasabb vezetői beosztásának betöltésére pályázatot ír ki az előterjesztés 1. számú melléklete szerint. A </w:t>
      </w:r>
      <w:r>
        <w:rPr>
          <w:rFonts w:eastAsia="Times New Roman" w:cs="Arial" w:ascii="Arial" w:hAnsi="Arial"/>
          <w:lang w:eastAsia="hu-HU"/>
        </w:rPr>
        <w:t xml:space="preserve">kapcsolódó közalkalmazotti munkakör meghatározására a kinevezést követően kerül sor.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i a Hévíz Város jegyzőjét, hogy a pályázati kiírásnak a közalkalmazottak jogállásáról szóló 1992. évi XXXIII. törvény 20/A. § (4) bekezdése alapján a Nemzeti Közigazgatási Intézet (kozigallas.gov.hu) Közigállás honlapján és a </w:t>
      </w:r>
      <w:hyperlink r:id="rId5">
        <w:r>
          <w:rPr>
            <w:rStyle w:val="InternetLink"/>
            <w:rFonts w:cs="Arial" w:ascii="Arial" w:hAnsi="Arial"/>
            <w:color w:val="0000FF"/>
            <w:u w:val="single"/>
          </w:rPr>
          <w:t>www.onkormanyzat.heviz.hu</w:t>
        </w:r>
      </w:hyperlink>
      <w:r>
        <w:rPr>
          <w:rFonts w:cs="Arial" w:ascii="Arial" w:hAnsi="Arial"/>
        </w:rPr>
        <w:t xml:space="preserve"> honlapon történő közzétételéről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426" w:firstLine="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A pályázat kibocsátása: 2021. november 30.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Hévíz Város jegyzőjét, hogy a pályázat lefolytatásáról Hévíz gondoskodjon, a pályázatokat eseti bizottság véleményezi, melynek tagjai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lencsér János Pénzügyi, Turisztikai és Városfejlesztési bizottság elnöke (eseti bizottság elnöke)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üténé Tüttő Beáta Ügyrendi és Jogi bizottság elnöke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, </w:t>
        <w:tab/>
        <w:t xml:space="preserve">     </w:t>
        <w:tab/>
        <w:t xml:space="preserve">               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dr. Tüske Róbert jegyző </w:t>
      </w:r>
    </w:p>
    <w:p>
      <w:pPr>
        <w:pStyle w:val="Normal"/>
        <w:spacing w:lineRule="auto" w:line="240" w:before="0" w:after="0"/>
        <w:ind w:left="426" w:firstLine="4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eseti bizottság ülésére: a képviselő- testületi ülést 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megelőző 10 napon belül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pályázatokat az eseti bizottság véleményével terjessze a Képviselő-testület elé elbírálás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426" w:firstLine="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31.  </w:t>
      </w:r>
    </w:p>
    <w:p>
      <w:pPr>
        <w:pStyle w:val="Normal"/>
        <w:spacing w:lineRule="auto" w:line="240" w:before="0" w:after="0"/>
        <w:ind w:left="426" w:firstLine="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zdasági Műszaki Ellátó Szervezet igazgatói, magasabb vezetői beosztásának betöltésére a pályázat határidőben kiírásra került. A pályázatokat véleményező eseti bizottság ülésére 2022. január 12-én került sor. A pályázat elbírálásáról a Képviselő-testület jelen ülésén dö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4/2021. (XI. 25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Hévíz Térsége Önkormányzati Területfejlesztési Társulás 2021. évi tevékenység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3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A beszámoló elfogadásáról a Társulás tájékoztatást kapot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5/2021. (XI. 25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Magyarország helyi önkormányzatairól szóló 2011. évi CLXXXIX. törvény 42. § 5. pontjában biztosított jogkörében eljárva megtárgyalta a Hévíz Térsége Önkormányzati Területfejlesztési Társulá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megszüntetésével kapcsolatos előterjesztést és úgy döntött, hogy Hévíz Térsége Önkormányzati Területfejlesztési Társulás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</w:rPr>
        <w:t xml:space="preserve">t a határozat 1. számú mellékletét képező megszüntető (vagyonfelosztási) megállapodással 2021. december 31. napjával jogutód nélkül megszűntet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94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A Képviselő-testület felhatalmazza a polgármestert a megszüntető megállapodás aláírására. </w:t>
        <w:br/>
        <w:br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atáridő:</w:t>
        <w:tab/>
      </w:r>
      <w:r>
        <w:rPr>
          <w:rFonts w:cs="Arial" w:ascii="Arial" w:hAnsi="Arial"/>
        </w:rPr>
        <w:t xml:space="preserve"> azonnal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hanging="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agyonfelosztási megállapodás aláírásra került. A Kincstár a megállapodás javítását kérte, amely megtörtént, és ismételten képviselő-testület elé került elfogadásra. </w:t>
      </w:r>
    </w:p>
    <w:p>
      <w:pPr>
        <w:pStyle w:val="Normal"/>
        <w:spacing w:lineRule="auto" w:line="240" w:before="0" w:after="0"/>
        <w:ind w:left="4956" w:hanging="49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19/2021. (XI. 25.) határozata</w:t>
      </w:r>
    </w:p>
    <w:p>
      <w:pPr>
        <w:pStyle w:val="Bekezds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, GINOP - 7.1.9 - 17 kódszámú felhívás a Turisztikailag frekventált térségek integrált termék- és szolgáltatás fejlesztése a pályázat keretében egészalakos szobor-művészeti alkotás elkészítésére vonatkozóan művészeti tervpályázat kiírását és lebonyolítását rendeli el, melynek költségeire bruttó 1.500.000, Ft-ot, a Hévíz Város Önkormányzat 2021. évi költségvetéséről szóló 8/2021. (II. 16.) rendelet 1/9. melléklet általános tartaléka terhére biztosítja.</w:t>
      </w:r>
    </w:p>
    <w:p>
      <w:pPr>
        <w:pStyle w:val="Bekezds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további szükséges intézkedések megtételére.</w:t>
      </w:r>
    </w:p>
    <w:p>
      <w:pPr>
        <w:pStyle w:val="Bekezds"/>
        <w:spacing w:before="240" w:after="0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Bekezds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űvészeti tervpályázatra vonatkozóan a beszerzési eljárás lebonyolításra került, és az a Obermajer és Tóth Ügyvédi Társulással 2021.12.03-án kötöttünk megbízási szerződést a feladat ellátására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20/2021. (XI. 25.) határozata</w:t>
      </w:r>
    </w:p>
    <w:p>
      <w:pPr>
        <w:pStyle w:val="Bekezds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hozzájárulását adja az A „TOP-1.2.1-15-ZA1-2016-00010 azonosító számú „Kultúrbarangolás Hévízen” elnevezésű projekthez kapcsolódóan, az Önkormányzat tulajdonát képező Hévíz (külterület) 022/14 hrsz-ú ingatlan területéből ~370 m</w:t>
      </w:r>
      <w:r>
        <w:rPr>
          <w:rFonts w:cs="Arial" w:ascii="Arial" w:hAnsi="Arial"/>
          <w:position w:val="1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nagyságú területrész más célú hasznosításához a projekt megvalósítása érdekében.</w:t>
      </w:r>
    </w:p>
    <w:p>
      <w:pPr>
        <w:pStyle w:val="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eljárás lefolytatásához szükséges talajvédelmi tanulmányhoz és földmérői munkarészhez bruttó 500 ezer forintos keretösszeget biztosít Hévíz Város Önkormányzat 2021. évi költségvetéséről szóló 8/2021. (II. 16.) rendelet 1/9. melléklet általános tartaléka terhére.</w:t>
      </w:r>
    </w:p>
    <w:p>
      <w:pPr>
        <w:pStyle w:val="Bekezds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meghatalmazza a Polgármestert a kérelem benyújtására az illetékes Zala Megyei Kormányhivatal Földhivatali Főosztályának Keszthelyi Földhivatalához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ás célú hasznosítási eljárás lefolytatásra került, a földhivatal határozatát 2021. december 21-én kaptuk meg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1/2021. (XI. 25.) határozat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22. évben </w:t>
      </w:r>
      <w:r>
        <w:rPr>
          <w:rFonts w:eastAsia="Times New Roman" w:cs="Arial" w:ascii="Arial" w:hAnsi="Arial"/>
        </w:rPr>
        <w:t>5000,- Ft/fő/10 hó összeggel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„B” típusú ösztöndíjat igénylők pályázatait a határozat 2. melléklete szerint 2022. évben </w:t>
      </w:r>
      <w:r>
        <w:rPr>
          <w:rFonts w:eastAsia="Times New Roman" w:cs="Arial" w:ascii="Arial" w:hAnsi="Arial"/>
        </w:rPr>
        <w:t>5000,- Ft/fő/5 hó összeggel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korábban „B” típusú ösztöndíjat igénylő pályázatát a határozat 3. melléklete szerint 2022. évben </w:t>
      </w:r>
      <w:r>
        <w:rPr>
          <w:rFonts w:eastAsia="Times New Roman" w:cs="Arial" w:ascii="Arial" w:hAnsi="Arial"/>
        </w:rPr>
        <w:t>5000,- Ft/fő/10 hó összeggel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22. évi költségvetésben 1 500 000 forint előirányzatot biztosít a Bursa Hungarica Felsőoktatási Önkormányzati Ösztöndíj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kéri a polgármester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t, hogy az összesítő adatok Emberi Erőforrás Támogatáskezelő részére történő elektronikus és postai úton való eljutta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Arial" w:ascii="Arial" w:hAnsi="Arial"/>
          <w:u w:val="single"/>
          <w:lang w:val="en-US" w:eastAsia="zh-CN"/>
        </w:rPr>
        <w:t>Felelős:</w:t>
      </w:r>
      <w:r>
        <w:rPr>
          <w:rFonts w:cs="Arial" w:ascii="Arial" w:hAnsi="Arial"/>
          <w:lang w:val="en-US" w:eastAsia="zh-CN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/>
      </w:pPr>
      <w:r>
        <w:rPr>
          <w:rFonts w:cs="Arial" w:ascii="Arial" w:hAnsi="Arial"/>
          <w:u w:val="single"/>
          <w:lang w:val="en-US" w:eastAsia="zh-CN"/>
        </w:rPr>
        <w:t>Határidő:</w:t>
      </w:r>
      <w:r>
        <w:rPr>
          <w:rFonts w:cs="Arial" w:ascii="Arial" w:hAnsi="Arial"/>
          <w:lang w:val="en-US" w:eastAsia="zh-CN"/>
        </w:rPr>
        <w:t xml:space="preserve"> 2021. december 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Bursa Hungarica Felsőoktatási Önkormányzati Ösztöndíj pályázaton támogatásban részesülők körének, valamint az ösztöndíj típusok összegének meghatározása megtörtént. Az ösztöndíj elbírálásáról döntéshozatal alapján </w:t>
      </w:r>
      <w:r>
        <w:rPr>
          <w:rFonts w:cs="Arial" w:ascii="Arial" w:hAnsi="Arial"/>
        </w:rPr>
        <w:t>a Képviselő-testület által nyújtott támogatások összesített adatainak nyilvánosságra hozatala és a pályázók elektronikus úton történő kiértesítése 2021. december 2. napján megtörtént. A</w:t>
      </w:r>
      <w:r>
        <w:rPr>
          <w:rFonts w:cs="Arial" w:ascii="Arial" w:hAnsi="Arial"/>
          <w:color w:val="000000"/>
        </w:rPr>
        <w:t xml:space="preserve"> Képviselő-testület által jóváhagyott döntési listát határidőben megküldtük az Emberi Erőforrás Támogatáskezelőnek, a lista beérkezését </w:t>
      </w:r>
      <w:r>
        <w:rPr>
          <w:rFonts w:cs="Arial" w:ascii="Arial" w:hAnsi="Arial"/>
        </w:rPr>
        <w:t xml:space="preserve">TONKBIR-124252-1-1 számon </w:t>
      </w:r>
      <w:r>
        <w:rPr>
          <w:rFonts w:cs="Arial" w:ascii="Arial" w:hAnsi="Arial"/>
          <w:color w:val="000000"/>
        </w:rPr>
        <w:t>2021. december 17. napján visszaigazol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2/2021. (XI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eastAsia="Times New Roman" w:cs="Arial" w:ascii="Arial" w:hAnsi="Arial"/>
          <w:color w:val="000000"/>
          <w:lang w:eastAsia="hu-HU"/>
        </w:rPr>
        <w:t xml:space="preserve"> Bursa Hungarica helyi szabályzat 3. (8) bekezdésében megállapított jövedelemhatár </w:t>
      </w:r>
      <w:r>
        <w:rPr>
          <w:rFonts w:cs="Arial" w:ascii="Arial" w:hAnsi="Arial"/>
        </w:rPr>
        <w:t>136 800 Ft</w:t>
      </w:r>
      <w:r>
        <w:rPr>
          <w:rFonts w:eastAsia="Times New Roman" w:cs="Arial" w:ascii="Arial" w:hAnsi="Arial"/>
          <w:color w:val="000000"/>
          <w:lang w:eastAsia="hu-HU"/>
        </w:rPr>
        <w:t xml:space="preserve"> túllépése miatt </w:t>
      </w:r>
      <w:r>
        <w:rPr>
          <w:rFonts w:cs="Arial" w:ascii="Arial" w:hAnsi="Arial"/>
        </w:rPr>
        <w:t xml:space="preserve">Fülöp Gréta Hévíz, …………………... szám alatti lakos </w:t>
      </w:r>
      <w:r>
        <w:rPr>
          <w:rFonts w:eastAsia="Times New Roman" w:cs="Arial" w:ascii="Arial" w:hAnsi="Arial"/>
          <w:color w:val="000000"/>
          <w:lang w:eastAsia="hu-HU"/>
        </w:rPr>
        <w:t>BURSA-2022-A-6214 számú pályázatát elutasítja, mert a pályázó családjában az egy főre jutó jövedelem 154 945 Ft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1. december 6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Bursa Hungarica Felsőoktatási Önkormányzati A típusú Ösztöndíj támogatásra pályázó Fülöp Gréta hallgató </w:t>
      </w:r>
      <w:r>
        <w:rPr>
          <w:rFonts w:cs="Arial" w:ascii="Arial" w:hAnsi="Arial"/>
        </w:rPr>
        <w:t>BURSA-2022-A-6214 számú pályázatát a Képviselő-testület elutasította, mert a pályázó családjában az egy főre jutó jövedelem a Bursa Hungarica helyi szabályzat 3. (8) bekezdésében megállapított jövedelemhatárt meghaladta. A pályázót 2021. december 2. napján az elutasításról elektronikus úton értesítettü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3/2021. (XII. 15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0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szavazzon igennel a csatolt meghívó szerinti napirendi pont megtárgyal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jóváhagyja a Hévíz-Balaton Airport Kft. Társasági Szerződésé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jóváhagyja a Hévíz-Balaton Airport Kft. Szervezeti és Működési Szabályzat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elfogadja a Hévíz-Balaton Airport Kft. Felügyelőbizottsági Ügyrend- módosítására vonatkozó javaslat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jóváhagyja Hévíz-Balaton Airport Kft. Közbeszerzési és Beszerzési Szabályzatának módosí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Taggyűlés akként határoz, hogy a Hévíz-Balaton Airport Kft. 2022. évi Üzleti Tervét 1.492.874.011,- Ft azaz Egymilliárd-négyszázkilencvenkettő nyolcszázhetvennégyezer-tizenegy forint mérlegfőösszeggel, és 520.762,- Ft azaz ötszázhúszezer-hétszázhatvankettő forint adózott eredménny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/2021. számú határozatterveze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felhatalmazza a Társaság ügyvezetőjét a Hévíz-Balaton Airport Kft. és a Budapest Bank Zrt. közötti garanciaszerződés aláírására, valamint elfogadja a garanciaszerződéshez kapcsolódó további dokumentumokat (komfort levél, garanciavállaló nyilatkozat)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december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határozatát a Hévíz-Balaton Airport Kft. ügyvezetője megkapta, a polgármester a taggyűlésen a mandátum alapján képviseli a kisebbségi tulajdonos önkormányzato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1/2021. (XI. 25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Szervezeti és Működési Szabályzatát az előterjesztés 1. számú melléklete szerint jóváhagyja 2022. január 1-ei hatálybalépéssel.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KT határozattal elfogadott, 2016. július 1-én hatályba lépett </w:t>
      </w:r>
      <w:r>
        <w:rPr>
          <w:rFonts w:cs="Arial" w:ascii="Arial" w:hAnsi="Arial"/>
        </w:rPr>
        <w:t xml:space="preserve">SZMSZ egyidejűleg hatályát veszt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Szervezeti és Működési Szabályzatának megküldéséről az intézmény részre gondoskodjo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november 30.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 igazgatóját, hogy az intézmény dolgozóival ismertesse a Szervezeti és Működési Szabályzato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Hermann Katalin igazgató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1. december 3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5/2021. (XII. 15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róf I. Festetics György Művelődési Központ, Városi Könyvtár és Muzeális Gyűjtemény Szervezeti és Működési Szabályzatát 2022. január 1-jei hatállyal módosítja, a III. fejezetben az </w:t>
      </w:r>
      <w:r>
        <w:rPr>
          <w:rFonts w:cs="Arial" w:ascii="Arial" w:hAnsi="Arial"/>
          <w:i/>
        </w:rPr>
        <w:t>„Az igazgatóhelyettes”</w:t>
      </w:r>
      <w:r>
        <w:rPr>
          <w:rFonts w:cs="Arial" w:ascii="Arial" w:hAnsi="Arial"/>
        </w:rPr>
        <w:t xml:space="preserve"> cím helyébe a következő rendelkezés lép: 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 xml:space="preserve">Az igazgatóhelyettes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jc w:val="both"/>
        <w:rPr>
          <w:rFonts w:ascii="Arial" w:hAnsi="Arial" w:cs="Arial"/>
          <w:bCs/>
          <w:i/>
          <w:i/>
          <w:lang w:eastAsia="hu-HU"/>
        </w:rPr>
      </w:pPr>
      <w:r>
        <w:rPr>
          <w:rFonts w:cs="Arial" w:ascii="Arial" w:hAnsi="Arial"/>
          <w:bCs/>
          <w:i/>
          <w:lang w:eastAsia="hu-HU"/>
        </w:rPr>
        <w:t>az igazgatóhelyettest a Képviselő-testület bízza meg, határozott időre, 5 éves időtartamr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gazgatót tartós távollétében helyettesíti, egyéb helyettesítési feladatait az igazgató határozza meg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unkakörét, feladatait, kiadmányozási jogkörét az igazgató határozza meg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gazgató tartós távolléte esetén az intézmény nevében jogokat szerezhet és kötelezettségeket vállalhat és gyakorolja a munkáltatói jogokat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áírási és kiadományozási joggal rendelkezik saját szakterületén belül, illetve az igazgató távollétében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igazgatóhelyettes a 2007. évi CLII. tv. alapján vagyonnyilatkozat tételre kötelezett.”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2. január 1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Szervezeti és Működési Szabályzatának megküldéséről az intézmény részre gondoskodjo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1. december 31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intézmény igazgatóját, hogy az intézmény dolgozóival ismertesse a Szervezeti és Működési Szabályzato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Hermann Katalin Bernadett igazgató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1. december 3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11/2021. (XI. 25.) és 225/2021. (XII. 15.) határozat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döntéséről az intézmény igazgató-helyettese értesítést kap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6/2021. (XII. 15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2/2023. tanévre vonatkozóan támogatja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ind w:left="426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február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kanizsai Tankerületi Központ az általános iskolai felvételi körzetek 2022/2023. tanévre vonatkozó meghatározásának elfogadásával kapcsolatban a határozat egyidejű megküldésével 2021. december 16. napján tájékoztatva l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7/2021. (XII. 15.) határozata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UMÁN-2000 Betéti Társaság - képviseli: Dr. Szendrődi Rita ügyvezető - 2021. december 7. napján érkezett bejelentését, a Hévíz 1. számú felnőtt háziorvosi körzet tartós helyettesítésének a helyettes orvos személyében és a rendelési idejében történt változást tudomásul veszi, a Zala Megyei Kormányhivatal Keszthelyi Járási Hivatala Népegészségügyi Osztálya, mint működési engedélyező hatóság engedélyező döntése esetén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UMÁN-2000 Betéti Társaság bejelentésére a megbízási szerződés módosítása nélkül hozzájárul, hogy a tartós helyettesítésre való tekintettel a 1. számú felnőtt háziorvosi körzet rendelési ideje hétfő: 12.30-14.00 óráig, kedd: 12.30-14.00 óráig, szerda: 12.00-13.30 óráig, csütörtök: 08.00-12.00 óráig, péntek: 12.00-13.30 óráig alakuljon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1. december 2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A Képviselő-testületi döntésről feleket 2021. december 17. napján értesítettük, a megváltozott rendelési időről a lakosságot haladéktalanul értesítettük, honlapunk </w:t>
      </w:r>
      <w:hyperlink r:id="rId6">
        <w:r>
          <w:rPr>
            <w:rStyle w:val="InternetLink"/>
            <w:rFonts w:cs="Arial" w:ascii="Arial" w:hAnsi="Arial"/>
          </w:rPr>
          <w:t>https://onkormanyzat.heviz.hu/heviz/egeszsegugyi-alapellatas</w:t>
        </w:r>
      </w:hyperlink>
      <w:r>
        <w:rPr>
          <w:rFonts w:cs="Arial" w:ascii="Arial" w:hAnsi="Arial"/>
          <w:color w:val="000000"/>
        </w:rPr>
        <w:t xml:space="preserve"> szekciójában közzé 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28/2021. (XII. 15.) határozata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ának Képviselő-testülete jóváhagyja, hogy a Teréz Anya Szociális Integrált Intézmé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dősek otthonában </w:t>
      </w:r>
      <w:r>
        <w:rPr>
          <w:rFonts w:eastAsia="Times New Roman" w:cs="Arial" w:ascii="Arial" w:hAnsi="Arial"/>
          <w:bCs/>
          <w:lang w:eastAsia="hu-HU"/>
        </w:rPr>
        <w:t>élelmezés hétvégi biztosítása a vásárlással kerüljön biztosításra</w:t>
      </w:r>
      <w:r>
        <w:rPr>
          <w:rFonts w:cs="Arial" w:ascii="Arial" w:hAnsi="Arial"/>
        </w:rPr>
        <w:t xml:space="preserve"> 2022. január 1-től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intézményvezetőjét a szükséges intézkedések megtételére.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Varga András intézmény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2022. január 1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197/2020. (XI. 3.) határozatát hatályon kívül helyezi, így a Képviselő-testület felkéri a Hévíz Város Önkormányzat Gazdasági és Műszaki Ellátó Szerveztének igazgatója az ebből következő intézkedések megtételére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Gönye József mb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2022. januá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ükséges intézkedések megtétele megtörtént, 2022. január 1-től a hétvégi étkezést a Prizma Food Kft. végzi. A szerződés egyeztetésre, elfogadásra és véglegesítésre került a felek részéről, aláírása folyamatban van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Gazdasági és Műszaki Ellátó Szerveztének igazgatója részéről az ebből következő intézkedések megtörtén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1/2021. (XII. 15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215/2021. (XI. 25.) határozatával döntött a Hévíz Térsége Önkormányzati Területfejlesztési Társulás 2021. december 31. napjával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megszüntetésérő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ársulást megszűntető és vagyonfelosztási megállapodás javítását e határozat 1. számú melléklete szerint jóvá hagyja és felhatalmazza a polgármestert a megszüntető megállapodás aláírására, felhatalmazza a Társulás elnökét a javítások elvégzésér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felosztási megállapodás aláírásra, és a Magyar Államkincstár részére megküldésre került. A Kincstártól a megszüntetésről szóló okiratokat (törzskönyvi nyilvántartásból törlésre vonatkozó határozatot, a törzskönyvi igazolást és kivonatot) írásban megkaptuk. A Hévíz Térsége Önkormányzati Területfejlesztési Társulás 2021. december 31-i dátummal megszüntetésre kerü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3/2021. (XII. 15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- abban az esetben, amennyiben Dr. Wolkowski Bogdan Pawel háziorvostan szakorvos praxisjogot szerez - a hévízi 1-es számú felnőtt háziorvosi körzet vonatkozásában a háziorvosi feladatok ellátására előszerződést és a praxisengedély birtokában feladat-ellátási szerződést kíván kötni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és felhatalmazza a polgármestert Dr. Wolkowski Bogdan Pawel praxisjog megszerzése ügyében kérje ki az Országos Kórházfőigazgatóság véleményét, majd annak alapján nyújtson be előterjesztést a képviselő-testület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. pontra azonnal és 2022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os Kórházi Főigazgatóság véleményének kikérése megtörtént a feladat-ellátási előszerződés megkötéséhe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5/2021. (XII. 21.) határoza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Moziüzemeltetés és rendezvénytechnikai feladatok ellátására feladat-ellátási szerződést köt 2022. január 1-ei hatállyal a 100%-ban tulajdonát képező HÉVÜZ Hévíz Városüzemeltetési Korlátolt Felelősségű Társasággal (Cg. 20-09-077393, 8380 Hévíz, Kossuth Lajos utca 5. A.2., adószám: 289997171)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2021. január 1-jei hatályba lépéssel jóváhagyja a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feladat-ellátási megállapodást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Fontana Filmszínház épületének (Hévíz, Rákóczi utca 9.; 971/A hrsz) bérleti szerződéssel a HÉVÜZ Kft rendelkezésére bocsátását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</w:t>
      </w:r>
      <w:r>
        <w:rPr>
          <w:rFonts w:cs="Arial" w:ascii="Arial" w:hAnsi="Arial"/>
          <w:lang w:eastAsia="hu-HU"/>
        </w:rPr>
        <w:t xml:space="preserve">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Művelődési Intézménynél lévő eszközök (moziüzemeltetés és rendezvénytechnikai feladatok) 3. melléklete szerinti használatba adását a HÉVÜZ Kft részére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firstLine="709"/>
        <w:rPr>
          <w:rFonts w:ascii="Arial" w:hAnsi="Arial" w:cs="Arial"/>
        </w:rPr>
      </w:pPr>
      <w:r>
        <w:rPr>
          <w:rFonts w:cs="Arial" w:ascii="Arial" w:hAnsi="Arial"/>
        </w:rPr>
        <w:t>Szabados Rudolf mb igazgató- helyettes</w:t>
      </w:r>
    </w:p>
    <w:p>
      <w:pPr>
        <w:pStyle w:val="Normal"/>
        <w:spacing w:lineRule="auto" w:line="240" w:before="0" w:after="0"/>
        <w:ind w:left="426" w:firstLine="709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-ellátási megállapodás aláírása megtörtént, amely a mellékeltekkel együtt (bérleti szerződés, eszközlista) a Művelődési Központ igazgató helyettese, valamint a HÉVÜZ Kft. ügyvezetője részére átadásra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6/2021. (XII. 21.) határozata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feljogosítja Czurda Gábor ügyvezetőt a Gróf I. Festetics György Művelődési Központ, Városi Könyvtár és Muzeális Gyűjtemény intézménytől a HÉVÜZ Kft-hez átkerülő dolgozók részére is a </w:t>
      </w:r>
      <w:r>
        <w:rPr>
          <w:rFonts w:cs="Arial" w:ascii="Arial" w:hAnsi="Arial"/>
          <w:bCs/>
        </w:rPr>
        <w:t>kulturális ágazatot érintő bérfejlesztésről</w:t>
      </w:r>
      <w:r>
        <w:rPr>
          <w:rFonts w:cs="Arial" w:ascii="Arial" w:hAnsi="Arial"/>
        </w:rPr>
        <w:t xml:space="preserve"> szóló 682/2021 (XII.6.) kormányrendeletben foglalt, 2022. január 01-től esedékes 20 %-os béremelés biztosítása érdekében történő kötelezettségvállalásra.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2. január 1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HÉVÜZ Kft. ügyvezetője a képviselő-testület határozatáról tájékoztatást kapott, a 20 %-os béremelést minden dolgozó esetében rögzítésre kerü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37/2021. (XII.21.) Kt határozat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a 4. számú melléklet szerinti munkamegosztási megállapodás módosítását 2022. január 1-ei hatállyal a Hévízi Polgármesteri Hivatal és a Gróf I. Festetics György Művelődési Központ, Városi Könyvtár és Muzeális Gyűjtemény és a Hévíz Város Önkormányzat Gazdasági Műszaki Ellátó Szervezete között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, 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Szabados Rudolf mb igazgató- helyettes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Gönye József, mb. igazgató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21. december 31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megosztási megállapodás 2022. január 1-ei hatállyal a Hévízi Polgármesteri Hivatal és a Gróf I. Festetics György Művelődési Központ, Városi Könyvtár és Muzeális Gyűjtemény és a Hévíz Város Önkormányzat Gazdasági Műszaki Ellátó Szervezete között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8/2021. (XII. 2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-testülete a 200/2021. (XI.25.) határozatának 3. pontjában elrendelt intézkedést módosítja és az 1 fő gazdasági és igazgatási ügyintéző átadására 2022. január 1-ei hatállyal nem kerül sor a HÉVÜZ Hévíz Városüzemeltető Kft-hez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Szabados Rudolf mb. igazgató-helyettes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>A Képviselő-testület határozatáról a Művelődési Központ igazgató helyettese, valamint a</w:t>
      </w:r>
    </w:p>
    <w:p>
      <w:pPr>
        <w:pStyle w:val="Normal"/>
        <w:spacing w:lineRule="auto" w:line="240" w:before="0" w:after="0"/>
        <w:ind w:firstLine="6"/>
        <w:rPr>
          <w:rFonts w:ascii="Arial" w:hAnsi="Arial" w:cs="Arial"/>
        </w:rPr>
      </w:pPr>
      <w:r>
        <w:rPr>
          <w:rFonts w:cs="Arial" w:ascii="Arial" w:hAnsi="Arial"/>
        </w:rPr>
        <w:t>HÉVÜZ Kft. ügyvezetője tájékoztatást kapott, az egy fő gazdasági és igazgatási ügyintéző átadására nem került so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39/2021. (XII. 21.) határozata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Gróf I. Festetics György Művelődési Központ, Városi Könyvtár és Muzeális Gyűjtemény alapító okiratának módosítását 2022. január 1-ei hatállyal az előterjesztés 1. melléklete, az egységes szerkezetbe foglalt alapító okiratát az előterjesztés 2. melléklete szerint hagyja jóvá. </w:t>
      </w:r>
    </w:p>
    <w:p>
      <w:pPr>
        <w:pStyle w:val="Normal"/>
        <w:keepNext w:val="true"/>
        <w:keepLines/>
        <w:numPr>
          <w:ilvl w:val="0"/>
          <w:numId w:val="34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8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1. december 29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 xml:space="preserve">Az alapitó okirat módosítás a Magyar Államkincstárhoz 2021. december 22-én megküldésre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került. A Kincstár írásbeli visszajelzése alapján a módosítás bejegyzése megtörtént.</w:t>
      </w:r>
    </w:p>
    <w:p>
      <w:pPr>
        <w:pStyle w:val="FCm"/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40/2021. (XII. 21.) határozata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Bekezds"/>
        <w:ind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2022. január 31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eztetési eljárás még folyamatban van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1" w:name="_Hlk83209571"/>
      <w:bookmarkEnd w:id="1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83209571"/>
      <w:bookmarkStart w:id="3" w:name="_Hlk83209571"/>
      <w:bookmarkEnd w:id="3"/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atározat módosít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35/2021.(XII.21.) határozat 2. pontjában a dátum elírásra került, ezért a „2021. január 1-jei hatályba” rész helyett „2022. január 1-jei hatályba” rész lép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m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a 159/2021. (VIII. 26.), a  166/2021. (IX. 21.), a 167/2021. (IX. 21.) a 180/2021. (X. 22.), a 181/2021. (X. 22.), a 183/2021. (XI. 4.)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188/2021. (XI. 4.), a 189/2021. (XI. 4.), a 190/2021. (XI. 4.), a 191/2021. (XI. 18.), a 194/2021. (XI. 25.), a 200/2021. (XI. 25.), a 201/2021. (XI. 25.), a 206/2021. (XI. 25.), a 204/2021. (XI. 25.), a 205/2021. (XI. 25.), </w:t>
      </w:r>
      <w:r>
        <w:rPr>
          <w:rFonts w:cs="Arial" w:ascii="Arial" w:hAnsi="Arial"/>
          <w:b w:val="false"/>
          <w:sz w:val="22"/>
          <w:szCs w:val="22"/>
        </w:rPr>
        <w:t xml:space="preserve">207/2021. (XI. 25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sz w:val="22"/>
          <w:szCs w:val="22"/>
        </w:rPr>
        <w:t xml:space="preserve">208/2021. (XI. 25.), a 209/2021. (XI. 25.), a 210/2021. (XI. 25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12/2021. (XI. 25.), a 213/2021. (XI. 25.), a 214/2021. (XI. 25.), a 215/2021. (XI. 25.), a </w:t>
      </w:r>
      <w:r>
        <w:rPr>
          <w:rFonts w:cs="Arial" w:ascii="Arial" w:hAnsi="Arial"/>
          <w:b w:val="false"/>
          <w:sz w:val="22"/>
          <w:szCs w:val="22"/>
        </w:rPr>
        <w:t xml:space="preserve">219/2021. (XI. 25.), a 220/2021. (XI. 25.)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21/2021. (XI. 25.), a 222/2021. (XI. 25.), a 223/2021. (XII. 15.), a 211/2021. (XI. 25.), a 225/2021. (XII. 15.), a 226/2021. (XII. 15.), a 227/2021. (XII. 15.), a 228/2021. (XII. 15.), a 231/2021. (XII. 15.), a </w:t>
      </w:r>
      <w:r>
        <w:rPr>
          <w:rFonts w:cs="Arial" w:ascii="Arial" w:hAnsi="Arial"/>
          <w:b w:val="false"/>
          <w:sz w:val="22"/>
          <w:szCs w:val="22"/>
        </w:rPr>
        <w:t xml:space="preserve">233/2021. (XII. 15.), a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235/2021. (XII. 21.), a 236/2021. (XII. 21.), a </w:t>
      </w:r>
      <w:r>
        <w:rPr>
          <w:rFonts w:cs="Arial" w:ascii="Arial" w:hAnsi="Arial"/>
          <w:b w:val="false"/>
          <w:sz w:val="22"/>
          <w:szCs w:val="22"/>
        </w:rPr>
        <w:t xml:space="preserve">237/2021. (XII.21.), a </w:t>
      </w:r>
      <w:r>
        <w:rPr>
          <w:rFonts w:cs="Arial" w:ascii="Arial" w:hAnsi="Arial"/>
          <w:b w:val="false"/>
          <w:bCs w:val="false"/>
          <w:sz w:val="22"/>
          <w:szCs w:val="22"/>
        </w:rPr>
        <w:t>238/2021. (XII. 21.), a 239/2021. (XII. 21.)</w:t>
      </w:r>
      <w:r>
        <w:rPr>
          <w:rFonts w:cs="Arial" w:ascii="Arial" w:hAnsi="Arial"/>
          <w:b w:val="false"/>
          <w:sz w:val="22"/>
          <w:szCs w:val="22"/>
        </w:rPr>
        <w:t xml:space="preserve"> és a 240/2021. (XII. 21.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pacing w:val="2"/>
          <w:sz w:val="22"/>
          <w:szCs w:val="22"/>
        </w:rPr>
        <w:t>számú</w:t>
      </w:r>
      <w:r>
        <w:rPr>
          <w:rFonts w:cs="Arial" w:ascii="Arial" w:hAnsi="Arial"/>
          <w:b w:val="false"/>
          <w:sz w:val="22"/>
          <w:szCs w:val="22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235/2021.(XII.21.) határozat 2. pontját az alábbiak szerint módosítja </w:t>
      </w:r>
    </w:p>
    <w:p>
      <w:pPr>
        <w:pStyle w:val="Bekezds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2. A Képviselő-testület </w:t>
      </w:r>
      <w:r>
        <w:rPr>
          <w:rFonts w:cs="Arial" w:ascii="Arial" w:hAnsi="Arial"/>
          <w:b/>
          <w:sz w:val="22"/>
          <w:szCs w:val="22"/>
        </w:rPr>
        <w:t>2022. január 1-jei hatályba</w:t>
      </w:r>
      <w:r>
        <w:rPr>
          <w:rFonts w:cs="Arial" w:ascii="Arial" w:hAnsi="Arial"/>
          <w:sz w:val="22"/>
          <w:szCs w:val="22"/>
        </w:rPr>
        <w:t xml:space="preserve"> lépéssel jóváhagyja a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feladat-ellátási megállapodást, egyben felhatalmazza Hévíz Város Önkormányzat Gazdasági, Műszaki Ellátó Szervezet mb. igazgatóját, és a HÉVÜZ Kft. ügyvezetőjét együttműködési megállapodás kidolgozására. 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ntana Filmszínház épületének (Hévíz, Rákóczi utca 9.; 971/A hrsz) bérleti szerződéssel a HÉVÜZ Kft rendelkezésére bocsátását,</w:t>
      </w:r>
    </w:p>
    <w:p>
      <w:pPr>
        <w:pStyle w:val="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Gróf I. Festetics György Művelődési Központ, Városi Könyvtár és Muzeális Gyűjtemény Művelődési Intézménynél lévő eszközök (moziüzemeltetés és rendezvénytechnikai feladatok) 3. melléklete szerinti használatba adását a HÉVÜZ Kft részére.”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94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35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onkormanyzat.heviz.hu/kozerdeku/hirdetmenyek" TargetMode="External"/><Relationship Id="rId5" Type="http://schemas.openxmlformats.org/officeDocument/2006/relationships/hyperlink" Target="http://www.onkormanyzat.heviz.hu/" TargetMode="External"/><Relationship Id="rId6" Type="http://schemas.openxmlformats.org/officeDocument/2006/relationships/hyperlink" Target="https://onkormanyzat.heviz.hu/heviz/egeszsegugyi-alapellatas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04:00Z</dcterms:created>
  <dc:creator>Hévíz Város Önkormányzat Polgármesteri Hivatal</dc:creator>
  <dc:description/>
  <cp:keywords/>
  <dc:language>en-US</dc:language>
  <cp:lastModifiedBy>Dr. Tüske Róbert</cp:lastModifiedBy>
  <cp:lastPrinted>2021-11-16T09:50:00Z</cp:lastPrinted>
  <dcterms:modified xsi:type="dcterms:W3CDTF">2022-01-14T13:08:00Z</dcterms:modified>
  <cp:revision>5</cp:revision>
  <dc:subject/>
  <dc:title>Iktatószám:</dc:title>
</cp:coreProperties>
</file>